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000"/>
        <w:gridCol w:w="714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55700</wp:posOffset>
                  </wp:positionH>
                  <wp:positionV relativeFrom="paragraph">
                    <wp:posOffset>60325</wp:posOffset>
                  </wp:positionV>
                  <wp:extent cx="883285" cy="1046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локомотивного деп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неральные Воды –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...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 апрел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>
          <w:trHeight w:val="210" w:hRule="atLeast"/>
        </w:trPr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секции холодильника 900РК-125659-333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(без обрезки трубных коробо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Произвести наружную очистку се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артию секций загрузить в моечную машину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Секции промывать в течение 20 мин., после чего обмыть секции в течение 30 горячей водой. 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промывки удалить остатки загрязнений с оребрения, секцию продуть снаружи и изнутр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шина моечная, подвод сжатого воздуха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Замерить длину активной част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ина активной части не менее 80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етр складно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b/>
                <w:b/>
                <w:sz w:val="24"/>
                <w:szCs w:val="24"/>
              </w:rPr>
            </w:pPr>
            <w:r>
              <w:rPr>
                <w:rFonts w:eastAsia="Batang;Arial Unicode MS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Очистить внутренние поверхности трубок и коллектор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екцию закрепить в вертикальном положении, заглушить нижний коллектор, заполнить секцию кислотным раствором на 15 мин., затем раствор сли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олнить секцию 2% раствором кальцинированной соды на 15 мин., после слива нейтрализующего раствора секцию трижды промыть изнутри чистой горяче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ab/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качестве моющего раствора использовать МСК, допускается применение раствора лигносульфоновой кислоты или 50% раствора ингибированной соляной кисло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eastAsia="Batang;Arial Unicode MS" w:cs="Haettenschweiler"/>
                <w:sz w:val="34"/>
                <w:szCs w:val="34"/>
              </w:rPr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Опрессовать вод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крепить секцию на стенде. Заглушить один коллектор, заполнить секцию горячей (60÷70º) водой; создать внутри секции давление 2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 3 мин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метить места выявленных теч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тенд А1151, чекан, молото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результатам опрессовки определяется объём дальнейшего ремонта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чи в местах клёпки патрубков устранить подчекан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4"/>
                <w:szCs w:val="34"/>
              </w:rPr>
              <w:t>Снять коллект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ределить коллекторы, подлежащие снятию. Срезать сварные швы коллектора, коллектор изъять из трубной коро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способление ПР2529, сварочное оборудова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нятие коллекторов производится в зависимости от результатов дефектации секци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ать  секцию сжатым воздух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Заглушить оставшийся коллектор, заполнить трубки водо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прессовать секцию снаружи сжатым воздухом давлением 3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в течение 3 мин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метить текущие трубки и места стыков трубок с трубной короб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тенд ПР31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осле снятия одного или двух коллекторов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выявления текущих трубок (в пределах активной части) снимаются оба коллек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глушить текущие труб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чистить оба конца помеченной трубки, протравить зачищенные концы паяльной кислотой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аять трубку с обеих концов меднофосфористым припо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тенд ПР2528, на-пильники, надфиль, шкурка шли фовальная, сварочное оборудование, кисть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Число заглушенных трубок не должно превышать 9 шт. на секцию. 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качестве флюса использовать техническую буру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аять течи в местах стыков трубок с коробкам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жечь изнутри трубную коробку, зачистить отожжённые поверхности жёсткой щёткой, обдуть сжатым воздухом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травить место пайки паяльной кислотой.</w:t>
            </w:r>
          </w:p>
          <w:p>
            <w:pPr>
              <w:pStyle w:val="Normal"/>
              <w:ind w:left="191" w:hanging="19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паять течи припоем ПОС-40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</w:tcMar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тенд ПР2528, щётка проволочная, напильники, горелка газовая, оборудование для пайки, подвод сжатого воздуха, кист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работать стенки трубной коробки и коллекторов, коллектор к коробке припая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далить остатки старого припоя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трихтовать стенки коробки и коллектора по оправке и кондуктору до обеспечения зазора между стенками коллектора и коробки 2,0÷3,0 м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Кромки коробки и коллектора обработать напильником для устранения заусенце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Установить секцию в кондуктор, закрепить коробки хомутами, вставить коллекторы в коробки, одев патрубки на пальцы кондуктор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Кондуктор с закреплённой секцией установить в наклонное положение.</w:t>
            </w:r>
          </w:p>
          <w:p>
            <w:pPr>
              <w:pStyle w:val="Normal"/>
              <w:ind w:left="244" w:hanging="5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травить верхний горизонтальный стык паяльной кислотой и пропаять припоем ПОС-30. Высота паяного шва должна быть не ниже кромок коробки и коллектора.</w:t>
            </w:r>
          </w:p>
          <w:p>
            <w:pPr>
              <w:pStyle w:val="Normal"/>
              <w:ind w:left="244" w:firstLine="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аке двух коллекторов перевернуть кондуктор с секцией вверх вторым коллектором и запять горизонтальный верхний стык второго коллектора выше указанным порядко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пропайки верхних граней секцию в кондукторе перевернуть на 180º, пропаять противоположные стыки, затем остальные сты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правка, кондуктор, напильники, молоток, оборудование для пай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параллельность стенок коробки и коллектора допускается не более 0,5 мм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 нижнюю грань укладывать прокладку между коллектором и ко- робкой для обеспечения равномерного зазора в паяных шв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опресс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1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рессовку выполнять согласно требованиям раздела 4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тенд А1151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о завершению всех паяльных рабо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роходимость се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1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екцию закрепить на стенде, заполнить бак стандартным количеством воды  (57,6 л).</w:t>
            </w:r>
          </w:p>
          <w:p>
            <w:pPr>
              <w:pStyle w:val="Normal"/>
              <w:ind w:left="51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ремя истечения при температуре воды +10º не должно превышать 63 сек., при температуре +20º - 57 сек., при температуре +25º - 55 с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тенд А1139, чалочное приспособление, секу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ревышении установленного времени повторить работы согласно требованиям раздела 3 и повторить проверку проходим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проду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1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осуществлять снаружи и изнутри до полного удаления воды из трубок, коллекторов и оребр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править деформированные пластины и края патруб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цы, спецнож, молоток, наста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ы по очистке внутренних поверхностей трубок выполняются с обязательным использованием кислотозащитных перчаток и фартука, а также защитных оч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чее место ремонта секций должно быть оборудовано вытяжной вентиляцией и аптечкой с растворами питьевой соды и борной кисл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родувке секций избегать вылета загрязнений в сторону людей. Носок коллектора при продувке закрывать специальным фартуком для направления вылета загрязнений вверх и в сторону от рабочих мест. Продувку трубных коробок и коллекторов после зачистки выполнять в защитных очк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айке с использованием газовой горелки пользоваться защитными очками, место пайки должно быть оборудовано вытяжной вентиляци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носку секций и их установку на стенды и в моечную машину выполнять двумя работниками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56100</wp:posOffset>
            </wp:positionH>
            <wp:positionV relativeFrom="paragraph">
              <wp:posOffset>162560</wp:posOffset>
            </wp:positionV>
            <wp:extent cx="1333500" cy="41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rPr/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67300</wp:posOffset>
            </wp:positionH>
            <wp:positionV relativeFrom="paragraph">
              <wp:posOffset>71755</wp:posOffset>
            </wp:positionV>
            <wp:extent cx="1600200" cy="5308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Согласовано: </w:t>
        <w:tab/>
        <w:t>Инженер по ОХТ и ТБ</w:t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95250</wp:posOffset>
            </wp:positionV>
            <wp:extent cx="711200" cy="53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</w:r>
    </w:p>
    <w:p>
      <w:pPr>
        <w:pStyle w:val="Normal"/>
        <w:ind w:left="3117" w:firstLine="423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ЧПЛ</w:t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sectPr>
      <w:type w:val="nextPage"/>
      <w:pgSz w:orient="landscape" w:w="16838" w:h="11906"/>
      <w:pgMar w:left="737" w:right="624" w:gutter="0" w:header="0" w:top="73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09:00Z</dcterms:created>
  <dc:creator>Шитов</dc:creator>
  <dc:description/>
  <cp:keywords/>
  <dc:language>en-US</dc:language>
  <cp:lastModifiedBy>Шитов</cp:lastModifiedBy>
  <dcterms:modified xsi:type="dcterms:W3CDTF">2010-07-07T09:18:00Z</dcterms:modified>
  <cp:revision>3</cp:revision>
  <dc:subject/>
  <dc:title>DOC</dc:title>
</cp:coreProperties>
</file>